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22.01.2015 № 030-04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30.06.2014  № 002-38/640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на право заключить договор о развитии застроенной территории в МО «Город Архангельск» от ____________ в границах ул. Володарского и пр. Обводный канал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</w:t>
      </w:r>
      <w:r>
        <w:rPr>
          <w:b/>
          <w:sz w:val="26"/>
          <w:szCs w:val="26"/>
        </w:rPr>
        <w:t>0,5100га</w:t>
      </w:r>
      <w:r>
        <w:rPr>
          <w:sz w:val="26"/>
          <w:szCs w:val="26"/>
        </w:rPr>
        <w:t xml:space="preserve">, расположенной в </w:t>
      </w:r>
      <w:r>
        <w:rPr>
          <w:b/>
          <w:sz w:val="26"/>
          <w:szCs w:val="26"/>
        </w:rPr>
        <w:t xml:space="preserve">Ломоносовском территориальном округе города Архангельска, ограниченной ул. Володарского и пр. Обводный канал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(в ред. от 27.11.2013 № 41) «Об утверждении городской адресной  Программы развития застроенных территорий муниципального образования «Город Архангельск» на 2011-2016 годы» принято распоряжение мэра города Архангельска от 13.08.2014 № 2513р «О развитии застроенной территории площадью 0,5100 га в границах  ул. Володарского и пр. Обводный канал в Ломоносовском территориальном округе г. Архангельска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Володарского и пр. Обводный канал в Ломоносовском территориальном округе города Архангельска (далее именуемый – Перечень), утвержденный распоряжением  мэра города Архангельска от  13.08.2014 № 2513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7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7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79 корпус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 с учетом НДС, определенном по итогам аукциона (протокол № _ от ______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на 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 УФК по Архангельской области и Ненецкому автономному округу (ДМИ) ИНН 2901078408, КПП 290101001, расчетный счет 40101810500000010003 в «Отделение Архангельск г. Архангельск», БИК 041117001, код  дохода </w:t>
      </w:r>
      <w:r>
        <w:rPr>
          <w:sz w:val="26"/>
          <w:szCs w:val="26"/>
          <w:u w:val="single"/>
        </w:rPr>
        <w:t>81311105024040000120,</w:t>
      </w:r>
      <w:r>
        <w:rPr>
          <w:sz w:val="26"/>
          <w:szCs w:val="26"/>
        </w:rPr>
        <w:t xml:space="preserve"> ОКТМО 11701000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3.08.2014 № 2513р (приложение № 3) расчетными показателями обеспечения застроенной территории, в границах ул. Володарского и пр. Обводный канал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2.3 настоящего Договора, включая дату погашения задолженности. Пени перечисляются в порядке, предусмотренном п.2.4 настоящего Договора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В.И.Ленина,  5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. 60 72 55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0:00Z</dcterms:created>
  <dc:creator>TrubachevaEU</dc:creator>
  <dc:description/>
  <cp:keywords/>
  <dc:language>en-US</dc:language>
  <cp:lastModifiedBy>Мария Сергеевна Пасторина</cp:lastModifiedBy>
  <cp:lastPrinted>2014-08-26T14:00:00Z</cp:lastPrinted>
  <dcterms:modified xsi:type="dcterms:W3CDTF">2015-01-22T10:38:00Z</dcterms:modified>
  <cp:revision>5</cp:revision>
  <dc:subject/>
  <dc:title>ИЗВЕЩЕНИЕ О ПРОВЕДЕНИИ  АУКЦИОНА</dc:title>
</cp:coreProperties>
</file>